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збрании заместителей председателя комит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онодательного Собрания Новосибирской области по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государственной политике, законодательству и местному самоуправл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Избрать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1) заместителем председателя комитета Законодательного Собрания Новосибирской области по государственной политике, законодательству и местному самоуправлению на профессиональной основе Панфёрова Евгения Андреевича – депутата от избирательного объединения Новосибирского регионального отделения Всероссийской политической партии «ЕДИНАЯ РОССИЯ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2) заместителем председателя комитета Законодательного Собрания Новосибирской области по государственной политике, законодательству и местному самоуправлению Щербака Александра Александровича –</w:t>
      </w:r>
      <w:r>
        <w:rPr/>
        <w:t xml:space="preserve"> депутата </w:t>
        <w:br/>
        <w:t>от избирательного объединения Новосибирского регионального отделения Всероссийской политической партии «ЕДИНАЯ РОССИЯ»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23:00Z</dcterms:created>
  <dc:creator>User</dc:creator>
  <dc:description/>
  <cp:keywords/>
  <dc:language>en-US</dc:language>
  <cp:lastModifiedBy>Кожевникова Оксана Сергеевна</cp:lastModifiedBy>
  <cp:lastPrinted>2025-10-13T12:35:00Z</cp:lastPrinted>
  <dcterms:modified xsi:type="dcterms:W3CDTF">2025-10-21T08:44:00Z</dcterms:modified>
  <cp:revision>6</cp:revision>
  <dc:subject/>
  <dc:title> </dc:title>
</cp:coreProperties>
</file>